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彰化縣洛</w:t>
      </w:r>
      <w:r>
        <w:rPr>
          <w:rFonts w:ascii="標楷體" w:hAnsi="標楷體" w:cs="標楷體" w:eastAsia="標楷體"/>
          <w:sz w:val="28"/>
          <w:szCs w:val="28"/>
        </w:rPr>
        <w:t>津</w:t>
      </w:r>
      <w:r>
        <w:rPr>
          <w:rFonts w:ascii="標楷體" w:hAnsi="標楷體" w:cs="標楷體" w:eastAsia="標楷體"/>
          <w:sz w:val="28"/>
          <w:szCs w:val="28"/>
        </w:rPr>
        <w:t>國小教職員工之緊急傷病處理分工及職責事項參考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115</wp:posOffset>
                </wp:positionH>
                <wp:positionV relativeFrom="paragraph">
                  <wp:posOffset>22225</wp:posOffset>
                </wp:positionV>
                <wp:extent cx="74231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65pt;mso-wrap-distance-left:9.05pt;mso-wrap-distance-right:9.05pt;mso-wrap-distance-top:0pt;mso-wrap-distance-bottom:0pt;margin-top:1.75pt;mso-position-vertical-relative:text;margin-left:-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267"/>
        <w:gridCol w:w="682"/>
        <w:gridCol w:w="917"/>
        <w:gridCol w:w="1596"/>
        <w:gridCol w:w="1043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組職別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       掌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職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代理人</w:t>
            </w:r>
          </w:p>
        </w:tc>
      </w:tr>
      <w:tr>
        <w:trPr>
          <w:trHeight w:val="4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指揮官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統籌指揮緊急應變行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宣布與解除警戒狀態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榮裕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772041#2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睿成</w:t>
            </w:r>
          </w:p>
        </w:tc>
      </w:tr>
      <w:tr>
        <w:trPr>
          <w:trHeight w:val="19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場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揮官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指揮現場緊急應變行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緊急傷病之災因調查與分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校內各單位之執行及協調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通報總指揮官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緊急傷病之災因調查分析。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事後慰問事宜，必要時與學生家長或監護人召開協調會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事件之對外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媒體發言（發言人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睿成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772041#2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朱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毅</w:t>
            </w:r>
          </w:p>
        </w:tc>
      </w:tr>
      <w:tr>
        <w:trPr>
          <w:trHeight w:val="1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場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副指揮官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協助指揮現場緊急應變行動。</w:t>
            </w:r>
          </w:p>
          <w:p>
            <w:pPr>
              <w:pStyle w:val="Normal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協助緊急傷病之災因調查、分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情況通知</w:t>
            </w:r>
            <w:r>
              <w:rPr>
                <w:rFonts w:eastAsia="標楷體" w:cs="標楷體" w:ascii="標楷體" w:hAnsi="標楷體"/>
                <w:szCs w:val="24"/>
              </w:rPr>
              <w:t>119</w:t>
            </w:r>
            <w:r>
              <w:rPr>
                <w:rFonts w:ascii="標楷體" w:hAnsi="標楷體" w:cs="標楷體" w:eastAsia="標楷體"/>
                <w:szCs w:val="24"/>
              </w:rPr>
              <w:t>及警察局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護送人員及車輛安排調度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校外醫療院所之聯繫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辦理教職員工生急救訓練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支援健康中心相關業務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衛生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朱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772041#2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薰</w:t>
            </w:r>
          </w:p>
        </w:tc>
      </w:tr>
      <w:tr>
        <w:trPr>
          <w:trHeight w:val="12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場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管制組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成立臨時管制中心</w:t>
            </w:r>
          </w:p>
          <w:p>
            <w:pPr>
              <w:pStyle w:val="Normal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校園安全事件災因調查分析及防治等事宜。</w:t>
            </w:r>
          </w:p>
          <w:p>
            <w:pPr>
              <w:pStyle w:val="Normal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現場秩序管理、隔離及安全警告標示設置。</w:t>
            </w:r>
          </w:p>
          <w:p>
            <w:pPr>
              <w:pStyle w:val="Normal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引導校外支援單位進入搶救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啟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772041#2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小鳳</w:t>
            </w:r>
          </w:p>
        </w:tc>
      </w:tr>
      <w:tr>
        <w:trPr>
          <w:trHeight w:val="8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員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疏散組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引導師生疏散方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協助現場秩序管理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清點人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育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772041#2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朱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毅</w:t>
            </w:r>
          </w:p>
        </w:tc>
      </w:tr>
      <w:tr>
        <w:trPr>
          <w:trHeight w:val="20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緊急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救護組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成立緊急救護中心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施緊急救護與檢傷分類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掌握送醫時效、送醫地點、方式及護送人員安排建議。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協助學生平安保險申請。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協助學生身心復健。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協助教職員工生急救訓練。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充實、管理、運用傷病處理設備。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學童相關資料之建立及記錄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護理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富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772041#2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睿成</w:t>
            </w:r>
          </w:p>
        </w:tc>
      </w:tr>
      <w:tr>
        <w:trPr>
          <w:trHeight w:val="16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組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負責聯絡各組及支援單位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協助總指揮官掌握各組資訊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停課及補課事項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聯絡家長及向家長說明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協同辦理急救教育研習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協助現場秩序管理、陪伴安撫學生，心理支持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護送就醫，就醫相關手續辦理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長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772041#2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組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設備器材支援清點及安全維護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善後物品復原、清點器材及補充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協助救護經費籌措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負責協調學生護送之交通工具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必要時協助護送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建立緊急醫療資訊網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772041#2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昌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組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與緊急醫療機構連結合作事宜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協助學生身心復健及學習輔導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家庭追蹤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社會救助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鄭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772041#2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佳禪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48:00Z</dcterms:created>
  <dc:creator>user</dc:creator>
  <dc:description/>
  <cp:keywords/>
  <dc:language>en-US</dc:language>
  <cp:lastModifiedBy>USER</cp:lastModifiedBy>
  <cp:lastPrinted>2020-07-27T14:32:00Z</cp:lastPrinted>
  <dcterms:modified xsi:type="dcterms:W3CDTF">2023-08-07T06:08:00Z</dcterms:modified>
  <cp:revision>6</cp:revision>
  <dc:subject/>
  <dc:title/>
</cp:coreProperties>
</file>